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4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990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185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014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65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86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34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76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88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859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7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26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04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4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1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