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80729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72797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77473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94783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70358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11796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69696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41374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31967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94144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49545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25802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26534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