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3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59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100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06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143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405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865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74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77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63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1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278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37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35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4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73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