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652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64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00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377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787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192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586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08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1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1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286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826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354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09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