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94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486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182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12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448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03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125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284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363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84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44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791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510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