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143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99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895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068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123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94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392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909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765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344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267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796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608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410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788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