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46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855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14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55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359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067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258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691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863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340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173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008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641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