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40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633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264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46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45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463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213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188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72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05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804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947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25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763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47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819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