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2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373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77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0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72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91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25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60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46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60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339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633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615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38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36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