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55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121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19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176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992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259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70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75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363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271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140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640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552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