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621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416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4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826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455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518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228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360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070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174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539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778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377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64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280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073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06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