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384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617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048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349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776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787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775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869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280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098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431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339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89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428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144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