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16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5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91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389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261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81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175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26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01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2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790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0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