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48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914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77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948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07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658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380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449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0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412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147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379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876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096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58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159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739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