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046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134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1976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265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495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1228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4896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517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920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937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8453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5953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953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9057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0850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