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50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162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80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710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823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075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02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47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162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05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9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33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09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