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7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03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11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879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16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293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067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53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743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0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63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415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745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086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026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33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