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651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735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7303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9539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383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0092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188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868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716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8467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2478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1800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532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277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728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