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04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366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191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739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447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38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523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00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7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80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638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06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