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0718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3300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1088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9581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0370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4872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7570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9448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8245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242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840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374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8172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1149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9249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7713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5038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