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30751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3070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47466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24657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68805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78595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52197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71312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7217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32341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39284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90386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0744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10815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89182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