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276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011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794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797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935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258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019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9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225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928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633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896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93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