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910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322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126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483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910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00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86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95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345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569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23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735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444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536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611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569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4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