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569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05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43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604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96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01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295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81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40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87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591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951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107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54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29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