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85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40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90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87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554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57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078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260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66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50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0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9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325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