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788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7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67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14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5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97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75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82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91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3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7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22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3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5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96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95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