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43898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36489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64426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94015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39118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38625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64554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31537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48037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03847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696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26356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79918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86518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0307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