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817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679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232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69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629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441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363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0527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313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703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68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42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953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