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860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38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807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240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5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717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291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662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126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514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376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456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580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67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447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529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213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