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516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80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417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522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97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237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797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306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711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100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01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852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54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337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44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