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006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322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841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83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450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692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914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240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46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68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16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059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135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