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8164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1218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3794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5772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2995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5004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4270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5130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0920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52037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8769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856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0161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5638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555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7965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0174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