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861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740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26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137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190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576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718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886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336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269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01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001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776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906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286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