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48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690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968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91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991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066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357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979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201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691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98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482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474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