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21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6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15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904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22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43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479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13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55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2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8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52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713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85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0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12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40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