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17508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42318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43634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41103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51341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32501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24140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85928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94130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42596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32511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71630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99227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35013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8505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