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581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426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900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63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97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466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21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541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593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63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64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6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192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