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502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781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517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494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514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993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509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1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734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065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676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368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954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578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756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132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076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