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387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965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477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66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952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882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220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951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587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151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83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179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18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424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715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