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939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6465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2452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7534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7392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7066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0024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94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223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7946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020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097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672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