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098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14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55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213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67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44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292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10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26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021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7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3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82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05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98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44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178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