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4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683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51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725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6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02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2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12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7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61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14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6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1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75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93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