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92508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94088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53127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57374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06180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33241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17736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82740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63561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24796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92343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40919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41739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