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411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676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839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900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997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225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694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917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459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287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004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849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981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901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22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082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540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