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536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782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77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364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963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860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865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478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926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768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338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608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717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540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633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