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060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044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538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897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425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20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038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372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100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873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224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882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80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