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209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262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548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208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134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13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174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286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74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149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614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219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098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281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843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063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992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