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046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8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666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29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956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394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928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144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416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468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037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888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492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909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323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