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221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770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158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464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838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288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95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493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41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346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147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516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171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