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442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60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233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6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211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0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51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56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41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58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1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7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06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05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0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04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6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